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реса официальных сайтов образовательных учреждений  </w:t>
      </w:r>
      <w:r>
        <w:rPr/>
        <w:t>г. Белгород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школьные образовательные учрежд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ентр развития ребенк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тский сад № 74 – «Забава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ou74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комбинированного вида № 72 «Мозаи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dou72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11 г. Бел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ou11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12 г. Бел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dou12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47 г. Бел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dou47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41 г. Бел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dou41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48 г. Бел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dou48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81 г. Белг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dou81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комбинированного вида №6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dou68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Центр развития ребенка – детский сад № 53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dou53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МДОУ </w:t>
            </w:r>
            <w:r>
              <w:rPr/>
              <w:t>Центр развития ребенка детский сад №6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dou66.bel31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7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dou76.vdnh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ентр развития ребенка детский сад №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dou15.vdnh.ru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Центр развития ребенка - детский сад №6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www.mdou69.beltelecom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униципальные общеобразовательные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«Гимназия 1»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http://school1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Гимназия №2»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http://school2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Гимназия №3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http://school3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4»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http://school4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Гимназия №5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lang w:val="en-US"/>
                </w:rPr>
                <w:t>http://school5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– основная общеобразовательная школа №6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http://school6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7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http://school7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8 города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http://school8.beluo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/>
            </w:pPr>
            <w:r>
              <w:rPr>
                <w:b w:val="false"/>
                <w:sz w:val="24"/>
              </w:rPr>
              <w:t>Муниципальное общеобразовательное учреждение «лицей №9»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9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– лицей №10 города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0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1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://school11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– гимназия №12 города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2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3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3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14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4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5 города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5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6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6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7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7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8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8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19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19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20 с углубленным изучением отдельных предметов» города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0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21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1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Гимназия №22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2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24 г. Белгорода имени Героя Советского Союза Ивана Петровича Крамчанин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4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27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7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28 города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8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29 имени Д.Б. Мурачева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29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 специальное (коррекционное) образовательное учреждение для обучающихся воспитанников с отклонениями в развитии – специальная (коррекционная) общеобразовательная школа №30 VIII вида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0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31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1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– лицей №32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2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33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3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34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4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35 города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5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36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6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37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7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Лицей №38»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8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39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39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40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0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41 города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1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42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2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43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3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45 города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5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«Средняя общеобразовательная школа №46 г. Белгор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6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47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7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48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8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- средняя общеобразовательная школа №49 города Белгорода с углубленным изучением отдельных предм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49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общеобразовательное учреждение для детей дошкольного и младшего школьного возраста прогимназия №51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school51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autoSpaceDE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ое вечернее (сменное) общеобразовательное учреждение – вечерняя (сменная) общеобразовательная школа №1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vschool1.beluo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вечернее (сменное) общеобразовательное учреждение – вечерняя (сменная) общеобразовательная школа №2 г. Бел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vschool2.beluo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и г. Белгорода</w:t>
        <w:tab/>
        <w:tab/>
        <w:tab/>
        <w:tab/>
        <w:t xml:space="preserve">         М. Пища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С. Журавл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-47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u74.bel31.ru/" TargetMode="External"/><Relationship Id="rId3" Type="http://schemas.openxmlformats.org/officeDocument/2006/relationships/hyperlink" Target="http://www.dou72.bel31.ru/" TargetMode="External"/><Relationship Id="rId4" Type="http://schemas.openxmlformats.org/officeDocument/2006/relationships/hyperlink" Target="http://www.dou11.bel31.ru/" TargetMode="External"/><Relationship Id="rId5" Type="http://schemas.openxmlformats.org/officeDocument/2006/relationships/hyperlink" Target="http://www.dou12.bel31.ru/" TargetMode="External"/><Relationship Id="rId6" Type="http://schemas.openxmlformats.org/officeDocument/2006/relationships/hyperlink" Target="http://www.dou47.bel31.ru/" TargetMode="External"/><Relationship Id="rId7" Type="http://schemas.openxmlformats.org/officeDocument/2006/relationships/hyperlink" Target="http://www.dou41.bel31.ru/" TargetMode="External"/><Relationship Id="rId8" Type="http://schemas.openxmlformats.org/officeDocument/2006/relationships/hyperlink" Target="http://www.dou48.bel31.ru/" TargetMode="External"/><Relationship Id="rId9" Type="http://schemas.openxmlformats.org/officeDocument/2006/relationships/hyperlink" Target="http://www.dou81.bel31.ru/" TargetMode="External"/><Relationship Id="rId10" Type="http://schemas.openxmlformats.org/officeDocument/2006/relationships/hyperlink" Target="http://www.dou68.bel31.ru/" TargetMode="External"/><Relationship Id="rId11" Type="http://schemas.openxmlformats.org/officeDocument/2006/relationships/hyperlink" Target="http://www.dou53.bel31.ru/" TargetMode="External"/><Relationship Id="rId12" Type="http://schemas.openxmlformats.org/officeDocument/2006/relationships/hyperlink" Target="http://www.dou66.bel31.ru/" TargetMode="External"/><Relationship Id="rId13" Type="http://schemas.openxmlformats.org/officeDocument/2006/relationships/hyperlink" Target="http://dou76.vdnh.ru/" TargetMode="External"/><Relationship Id="rId14" Type="http://schemas.openxmlformats.org/officeDocument/2006/relationships/hyperlink" Target="http://dou15.vdnh.ru/" TargetMode="External"/><Relationship Id="rId15" Type="http://schemas.openxmlformats.org/officeDocument/2006/relationships/hyperlink" Target="http://www.mdou69.beltelecom.ru/" TargetMode="External"/><Relationship Id="rId16" Type="http://schemas.openxmlformats.org/officeDocument/2006/relationships/hyperlink" Target="http://school1.beluo.ru/" TargetMode="External"/><Relationship Id="rId17" Type="http://schemas.openxmlformats.org/officeDocument/2006/relationships/hyperlink" Target="http://school2.beluo.ru/" TargetMode="External"/><Relationship Id="rId18" Type="http://schemas.openxmlformats.org/officeDocument/2006/relationships/hyperlink" Target="http://school3.beluo.ru/" TargetMode="External"/><Relationship Id="rId19" Type="http://schemas.openxmlformats.org/officeDocument/2006/relationships/hyperlink" Target="http://school4.beluo.ru/" TargetMode="External"/><Relationship Id="rId20" Type="http://schemas.openxmlformats.org/officeDocument/2006/relationships/hyperlink" Target="http://school5.beluo.ru/" TargetMode="External"/><Relationship Id="rId21" Type="http://schemas.openxmlformats.org/officeDocument/2006/relationships/hyperlink" Target="http://school6.beluo.ru/" TargetMode="External"/><Relationship Id="rId22" Type="http://schemas.openxmlformats.org/officeDocument/2006/relationships/hyperlink" Target="http://school7.beluo.ru/" TargetMode="External"/><Relationship Id="rId23" Type="http://schemas.openxmlformats.org/officeDocument/2006/relationships/hyperlink" Target="http://school8.beluo.ru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00:00Z</dcterms:created>
  <dc:creator>lukyanova</dc:creator>
  <dc:description/>
  <cp:keywords/>
  <dc:language>en-US</dc:language>
  <cp:lastModifiedBy>DM</cp:lastModifiedBy>
  <dcterms:modified xsi:type="dcterms:W3CDTF">2008-08-04T07:00:00Z</dcterms:modified>
  <cp:revision>2</cp:revision>
  <dc:subject/>
  <dc:title>г</dc:title>
</cp:coreProperties>
</file>